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8</w:t>
        <w:tab/>
        <w:t>6.</w:t>
        <w:tab/>
        <w:t>Form: Sample Defaults Related to Receivables From Outbound IP Licen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138-1</w:t>
        <w:tab/>
        <w:t>Sample defaults related to receivables from outbound IP licen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1) The failure of a license or sublicense to pay royalties or licensing fees where the failure could reasonably be expected to have a material adverse effect on the borrower’s busi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The expiration, termination or nonrenewal of an Outbound License that is material to the borrower’s busines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9</dc:title>
</cp:coreProperties>
</file>